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ГЛАСОВАНО                                             УТВЕРЖДЕН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ConsPlusNonformat"/>
        <w:rPr/>
      </w:pPr>
      <w:r>
        <w:rPr/>
        <w:t>_______________В.А.Иванова                              наблюдательным советом</w:t>
      </w:r>
    </w:p>
    <w:p>
      <w:pPr>
        <w:pStyle w:val="ConsPlusNonformat"/>
        <w:rPr/>
      </w:pPr>
      <w:r>
        <w:rPr/>
        <w:t>(подпись, Ф.И.О. первого                                государственного автономного</w:t>
      </w:r>
    </w:p>
    <w:p>
      <w:pPr>
        <w:pStyle w:val="ConsPlusNonformat"/>
        <w:rPr/>
      </w:pPr>
      <w:r>
        <w:rPr/>
        <w:t>заместителя директора                                   учреждения АОУ ДОТО «ОДООЛ</w:t>
      </w:r>
    </w:p>
    <w:p>
      <w:pPr>
        <w:pStyle w:val="ConsPlusNonformat"/>
        <w:rPr/>
      </w:pPr>
      <w:r>
        <w:rPr/>
        <w:t>департамента социального                                «Остров детства»</w:t>
      </w:r>
    </w:p>
    <w:p>
      <w:pPr>
        <w:pStyle w:val="ConsPlusNonformat"/>
        <w:rPr/>
      </w:pPr>
      <w:r>
        <w:rPr/>
        <w:t xml:space="preserve">развития Тюменской области)                             (наименование учреждения)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____________</w:t>
      </w:r>
      <w:r>
        <w:rPr>
          <w:u w:val="single"/>
        </w:rPr>
        <w:t xml:space="preserve">О.А.Кузнечевских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Ф.И.О.,подпись председателя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наблюдательного совета)                </w:t>
      </w:r>
    </w:p>
    <w:p>
      <w:pPr>
        <w:pStyle w:val="ConsPlusNonforma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«01» февраля 2013, № 1______</w:t>
      </w:r>
    </w:p>
    <w:p>
      <w:pPr>
        <w:pStyle w:val="ConsPlusNonformat"/>
        <w:rPr/>
      </w:pPr>
      <w:r>
        <w:rPr/>
        <w:t>(дата, N протокола заседания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наблюдательного совета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ТЧЕТ (ФОРМА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 РЕЗУЛЬТАТАХ ДЕЯТЕЛЬНО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ГОСУДАРСТВЕННОГО АВТОНОМНОГО УЧРЕЖДЕНИЯ 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ОУ ДОТО «ОДООЛ «Остров детств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полное наименование учрежден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Б ИСПОЛЬЗОВАНИИ ЗАКРЕПЛЕННОГО ЗА НИМ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ГОСУДАРСТВЕННОГО  ИМУЩЕСТВА З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ОБЩИЕ СВЕДЕНИЯ ОБ УЧРЕЖДЕНИИ</w:t>
      </w:r>
    </w:p>
    <w:tbl>
      <w:tblPr>
        <w:tblW w:w="102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758"/>
        <w:gridCol w:w="1564"/>
      </w:tblGrid>
      <w:tr>
        <w:trPr>
          <w:trHeight w:val="26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учреждения      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Автономное образовательное учреждение дополнительного образования Тюменской области «Областной детский оздоровительно-образовательный лагерь «Остров детства»</w:t>
            </w:r>
          </w:p>
        </w:tc>
      </w:tr>
      <w:tr>
        <w:trPr>
          <w:trHeight w:val="26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кращенное наименование учреждения 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firstLine="70"/>
              <w:rPr/>
            </w:pPr>
            <w:r>
              <w:rPr/>
              <w:t>АОУ ДОТО «ОДООЛ «Остров детства»</w:t>
            </w:r>
          </w:p>
        </w:tc>
      </w:tr>
      <w:tr>
        <w:trPr>
          <w:trHeight w:val="26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Место нахождения учреждения         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25043, г.Тюмень,п.В.Бор, 10 км Салаирского тракта</w:t>
            </w:r>
          </w:p>
        </w:tc>
      </w:tr>
      <w:tr>
        <w:trPr>
          <w:trHeight w:val="26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чтовый адрес учреждения           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25043, г.Тюмень,п.В.Бор, 10 км Салаирского тракта</w:t>
            </w:r>
          </w:p>
        </w:tc>
      </w:tr>
      <w:tr>
        <w:trPr>
          <w:trHeight w:val="396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речень видов деятельности учреждения, соответствующий         </w:t>
              <w:br/>
              <w:t xml:space="preserve">его учредительным документам:       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- основные виды деятельности        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еятельность детских лагерей на время каникул</w:t>
            </w:r>
          </w:p>
        </w:tc>
      </w:tr>
      <w:tr>
        <w:trPr>
          <w:trHeight w:val="26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- иные виды деятельности            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еятельность баров, деятельность столовых при предприятиях и учреждениях, деятельность прочего сухопутного пассажирского транспорта, предоставление туристических экскурсионных услуг, дополнительное образование детей, Врачебная практика, стоматологическая практика, деятельность среднего медицинского персонала, предоставление социальных услуг без обеспечения проживания, показ фильмов, деятельность концертных и театральных залов, деятельность информационных агентств, деятельность библиотек, архивов, учреждений клубного типа, деятельность спортивных объектов, прочая деятельность в области спорта, прочая деятельность по организации отдыха и развлечений, не включенная в другие группировки, стирка, химическая чистка и окрашивание текстильных и меховых изделий, предоставление услуг парикмахерскими и салонами красоты, физкультурно-оздоровительная деятельность.</w:t>
            </w:r>
          </w:p>
        </w:tc>
      </w:tr>
      <w:tr>
        <w:trPr>
          <w:trHeight w:val="396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услуг (работ), которые оказываются за плату, в случаях,</w:t>
              <w:br/>
              <w:t xml:space="preserve">предусмотренных нормативными правовыми (правовыми) актами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еятельность детских лагерей на время каникул, прочая деятельность по организации отдыха и развлечений, не включенная в другие группировки, физкультурно-оздоровительная деятельность.</w:t>
            </w:r>
          </w:p>
        </w:tc>
      </w:tr>
      <w:tr>
        <w:trPr>
          <w:trHeight w:val="529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требители услуг (работ), которые оказываются за плату,        </w:t>
              <w:br/>
              <w:t xml:space="preserve">в случаях, предусмотренных нормативными правовыми               </w:t>
              <w:br/>
              <w:t xml:space="preserve">(правовыми) актами                  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клиенты</w:t>
            </w:r>
          </w:p>
        </w:tc>
      </w:tr>
      <w:tr>
        <w:trPr>
          <w:trHeight w:val="529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        <w:b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видетельство о внесении записи в ЕГРЮЛ серия 72 № 000777702 выдано 29.05.2000, свидетельство о постановке на учет серия72 № 001431718 от 13.06.1995,</w:t>
            </w:r>
          </w:p>
          <w:p>
            <w:pPr>
              <w:pStyle w:val="ConsPlusCell"/>
              <w:rPr/>
            </w:pPr>
            <w:r>
              <w:rPr/>
              <w:t>Разрешение на открытие загородного оздоровительного учреждения № 107 от 20.12.2011, № 144 от 30.05.2012, № 156 от 21.06.2012, № 179 от 13.07.2012, № 199 от 06.08.2012, № 219 от 24.10.2012 Лицензия на осуществление медицинской деятельности №ФС-72-01000364 от 13.13.2008-13.03.2013.</w:t>
            </w:r>
          </w:p>
          <w:p>
            <w:pPr>
              <w:pStyle w:val="ConsPlusCell"/>
              <w:rPr/>
            </w:pPr>
            <w:r>
              <w:rPr/>
              <w:t>Лицензия на осуществление образовательной деятельности по образовательным программам № 323205 от 05.05.2010-05.05.2016.</w:t>
            </w:r>
          </w:p>
        </w:tc>
      </w:tr>
      <w:tr>
        <w:trPr>
          <w:trHeight w:val="529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й      </w:t>
              <w:br/>
              <w:t xml:space="preserve">предшествующий  год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й      </w:t>
              <w:br/>
              <w:t>предшест-</w:t>
              <w:br/>
              <w:t xml:space="preserve">вующий  год      </w:t>
            </w:r>
          </w:p>
        </w:tc>
      </w:tr>
      <w:tr>
        <w:trPr>
          <w:trHeight w:val="231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негодовая численность работников учреждения                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2</w:t>
            </w:r>
          </w:p>
        </w:tc>
      </w:tr>
      <w:tr>
        <w:trPr>
          <w:trHeight w:val="26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няя заработная плата работников учреждения                 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 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 383</w:t>
            </w:r>
          </w:p>
        </w:tc>
      </w:tr>
      <w:tr>
        <w:trPr>
          <w:trHeight w:val="396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став наблюдательного совета автономного учреждения            </w:t>
              <w:br/>
              <w:t xml:space="preserve">(фамилия, имя, отчество, должность):                           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ставители учредителя            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Кузнечевских Ольга Александровна</w:t>
            </w:r>
          </w:p>
        </w:tc>
      </w:tr>
      <w:tr>
        <w:trPr>
          <w:trHeight w:val="26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ставители собственника имущества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Киселев Андрей Валерьевич</w:t>
            </w:r>
          </w:p>
        </w:tc>
      </w:tr>
      <w:tr>
        <w:trPr>
          <w:trHeight w:val="26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ставители общественности        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Шилова Лариса Владимировна</w:t>
            </w:r>
          </w:p>
        </w:tc>
      </w:tr>
      <w:tr>
        <w:trPr>
          <w:trHeight w:val="26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ставители трудового коллектива  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Шуляковская Юлия Викторовна, Новикова Светлана Валентиновна </w:t>
            </w:r>
          </w:p>
        </w:tc>
      </w:tr>
      <w:tr>
        <w:trPr>
          <w:trHeight w:val="396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ставители иных государственных органов, органов             </w:t>
              <w:br/>
              <w:t xml:space="preserve">местного самоуправления                                        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мирнова Елена Александровна</w:t>
            </w:r>
          </w:p>
        </w:tc>
      </w:tr>
      <w:tr>
        <w:trPr>
          <w:trHeight w:val="41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 начало</w:t>
              <w:br/>
              <w:t>год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 конец</w:t>
              <w:br/>
              <w:t xml:space="preserve">года </w:t>
            </w:r>
          </w:p>
        </w:tc>
      </w:tr>
      <w:tr>
        <w:trPr>
          <w:trHeight w:val="20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штатных единиц учреждения                      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9</w:t>
            </w:r>
          </w:p>
        </w:tc>
      </w:tr>
      <w:tr>
        <w:trPr>
          <w:trHeight w:val="20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лификация сотрудников учреждения                       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В-18, ср-40, нач-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В-18, ср-40, нач-1</w:t>
            </w:r>
          </w:p>
        </w:tc>
      </w:tr>
      <w:tr>
        <w:trPr>
          <w:trHeight w:val="308" w:hRule="atLeast"/>
          <w:cantSplit w:val="true"/>
        </w:trPr>
        <w:tc>
          <w:tcPr>
            <w:tcW w:w="10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формация о причинах, приведших к изменению количества штатных единиц   </w:t>
              <w:br/>
              <w:t xml:space="preserve">на конец отчетного периода                                               </w:t>
            </w:r>
          </w:p>
        </w:tc>
      </w:tr>
      <w:tr>
        <w:trPr>
          <w:trHeight w:val="308" w:hRule="atLeast"/>
          <w:cantSplit w:val="true"/>
        </w:trPr>
        <w:tc>
          <w:tcPr>
            <w:tcW w:w="10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 РЕЗУЛЬТАТАХ ДЕЯТЕЛЬНОСТИ УЧРЕЖД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1080"/>
        <w:gridCol w:w="1350"/>
        <w:gridCol w:w="1350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казателя     </w:t>
              <w:br/>
              <w:t xml:space="preserve">деятельн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-й      </w:t>
              <w:br/>
              <w:t>предшест-</w:t>
              <w:br/>
              <w:t xml:space="preserve">вующий   </w:t>
              <w:br/>
              <w:t xml:space="preserve">год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-й      </w:t>
              <w:br/>
              <w:t>предшест-</w:t>
              <w:br/>
              <w:t xml:space="preserve">вующий   </w:t>
              <w:br/>
              <w:t xml:space="preserve">год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четный</w:t>
              <w:br/>
              <w:t xml:space="preserve">год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менение (увеличение,          </w:t>
              <w:br/>
              <w:t xml:space="preserve">уменьшение) балансовой          </w:t>
              <w:br/>
              <w:t xml:space="preserve">(остаточной) стоимости          </w:t>
              <w:br/>
              <w:t xml:space="preserve">нефинансовых активов            </w:t>
              <w:br/>
              <w:t xml:space="preserve">относительно предыдущего        </w:t>
              <w:br/>
              <w:t xml:space="preserve">отчетного года             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%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ая сумма выставленных        </w:t>
              <w:br/>
              <w:t xml:space="preserve">требований в возмещение ущерба  </w:t>
              <w:br/>
              <w:t xml:space="preserve">по недостачам и хищениям        </w:t>
              <w:br/>
              <w:t>материальных ценностей, денежных</w:t>
              <w:br/>
              <w:t xml:space="preserve">средств, а также от порчи       </w:t>
              <w:br/>
              <w:t xml:space="preserve">материальных ценностей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менения (увеличение,          </w:t>
              <w:br/>
              <w:t xml:space="preserve">уменьшение) дебиторской         </w:t>
              <w:br/>
              <w:t xml:space="preserve">задолженности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14808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966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разрезе поступлени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7995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8949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разрезе выплат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2803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6983,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менения (увеличение,          </w:t>
              <w:br/>
              <w:t xml:space="preserve">уменьшение) кредиторской        </w:t>
              <w:br/>
              <w:t xml:space="preserve">задолженности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149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3861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разрезе поступлени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2014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1738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разрезе выплат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7865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5599,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ы, полученные учреждением  </w:t>
              <w:br/>
              <w:t xml:space="preserve">от оказания платных услуг       </w:t>
              <w:br/>
              <w:t xml:space="preserve">(выполнения) работ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8708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9354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9991,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ны (тарифы) на платные        </w:t>
              <w:br/>
              <w:t xml:space="preserve">услуги (работы), оказываемые    </w:t>
              <w:br/>
              <w:t xml:space="preserve">потребителям: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убл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бытовы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убл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убл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убл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правовы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убл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убл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онно-методически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убл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окат технических средств реабили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убл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Ины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убл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полнение государственного (муниципального)       </w:t>
              <w:br/>
              <w:t xml:space="preserve">задания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%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уществление деятельности      </w:t>
              <w:br/>
              <w:t>в соответствии с обязательствами</w:t>
              <w:br/>
              <w:t xml:space="preserve">перед страховщиком              </w:t>
              <w:br/>
              <w:t xml:space="preserve">по обязательному социальному    </w:t>
              <w:br/>
              <w:t xml:space="preserve">страхованию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%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ее количество потребителей,  </w:t>
              <w:br/>
              <w:t xml:space="preserve">воспользовавшихся услугами      </w:t>
              <w:br/>
              <w:t xml:space="preserve">(работами) учреждения,          </w:t>
              <w:br/>
              <w:t xml:space="preserve">в том числе: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елов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99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36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88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есплатными, в том числе        </w:t>
              <w:br/>
              <w:t xml:space="preserve">по видам услуг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елов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тными услугами, в том числе  </w:t>
              <w:br/>
              <w:t xml:space="preserve">по видам услуг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елов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няя стоимость получения     </w:t>
              <w:br/>
              <w:t xml:space="preserve">платных услуг для потребителей, </w:t>
              <w:br/>
              <w:t xml:space="preserve">в том числе по видам: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.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оциальное обслуживание на дому граждан пожилого возраста, в том числе детей-инвали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   </w:t>
              <w:br/>
              <w:t xml:space="preserve">руб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.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лустационарное социальное обслужи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   </w:t>
              <w:br/>
              <w:t xml:space="preserve">руб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.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тационарное социальное обслужи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   </w:t>
              <w:br/>
              <w:t xml:space="preserve">руб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финансового обеспечения   </w:t>
              <w:br/>
              <w:t xml:space="preserve">государственного (муниципального) задан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841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593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4840,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финансового обеспечения   </w:t>
              <w:br/>
              <w:t xml:space="preserve">деятельности, связанной         </w:t>
              <w:br/>
              <w:t xml:space="preserve">с выполнением работ или         </w:t>
              <w:br/>
              <w:t xml:space="preserve">оказанием услуг,                </w:t>
              <w:br/>
              <w:t>в соответствии с обязательствами</w:t>
              <w:br/>
              <w:t xml:space="preserve">перед страховщиком              </w:t>
              <w:br/>
              <w:t xml:space="preserve">по обязательному социальному    </w:t>
              <w:br/>
              <w:t xml:space="preserve">страхованию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75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7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26,1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финансового обеспечения   </w:t>
              <w:br/>
              <w:t xml:space="preserve">развития учреждени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ибыль после налогообложения   </w:t>
              <w:br/>
              <w:t xml:space="preserve">в отчетном периоде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2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62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.</w:t>
            </w:r>
          </w:p>
        </w:tc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жалоб потребителей и принятые по результатам их рассмотрения меры       - нет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Раздел 3. СВЕДЕНИЯ ОБ ИСПОЛЬЗОВАНИИ ЗАКРЕПЛЕН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УЧРЕЖДЕНИЕМ ГОСУДАРСТВЕН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9"/>
        <w:gridCol w:w="1276"/>
        <w:gridCol w:w="1419"/>
        <w:gridCol w:w="1140"/>
      </w:tblGrid>
      <w:tr>
        <w:trPr>
          <w:trHeight w:val="7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 </w:t>
              <w:br/>
              <w:t>начало</w:t>
              <w:br/>
              <w:t xml:space="preserve">года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 </w:t>
              <w:br/>
              <w:t>конец</w:t>
              <w:br/>
              <w:t xml:space="preserve">года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бщая балансовая (остаточная) стоимость</w:t>
              <w:br/>
              <w:t xml:space="preserve">имущества,  том числе: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7629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4384,9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лансовая стоимость  </w:t>
              <w:br/>
              <w:t xml:space="preserve">недвижимого имуще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9229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7564,5</w:t>
            </w:r>
          </w:p>
        </w:tc>
      </w:tr>
      <w:tr>
        <w:trPr>
          <w:trHeight w:val="47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лансовая стоимость особо ценного         </w:t>
              <w:br/>
              <w:t xml:space="preserve">движимого имущества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214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585,4</w:t>
            </w:r>
          </w:p>
        </w:tc>
      </w:tr>
      <w:tr>
        <w:trPr>
          <w:trHeight w:val="5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объектов недвижимого имущества </w:t>
              <w:br/>
              <w:t xml:space="preserve">(зданий, строений, помещений)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Arial"/>
                <w:strike/>
                <w:color w:val="FF0000"/>
              </w:rPr>
            </w:pPr>
            <w:r>
              <w:rPr>
                <w:rFonts w:eastAsia="Arial"/>
                <w:strike/>
                <w:color w:val="FF0000"/>
              </w:rPr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единиц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7</w:t>
            </w:r>
          </w:p>
        </w:tc>
      </w:tr>
      <w:tr>
        <w:trPr>
          <w:trHeight w:val="71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бщая площадь объектов недвижимого имущества,</w:t>
              <w:br/>
              <w:t xml:space="preserve">закрепленная за учреждением,       </w:t>
              <w:br/>
              <w:t xml:space="preserve">в том числе: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.    </w:t>
              <w:br/>
              <w:t xml:space="preserve">метров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8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636,6</w:t>
            </w:r>
          </w:p>
        </w:tc>
      </w:tr>
      <w:tr>
        <w:trPr>
          <w:trHeight w:val="50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лощадь недвижимого имущества, переданного</w:t>
              <w:br/>
              <w:t xml:space="preserve">в аренду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.    </w:t>
              <w:br/>
              <w:t xml:space="preserve">метров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240" w:after="0"/>
              <w:rPr/>
            </w:pPr>
            <w:r>
              <w:rPr/>
              <w:t>площадь недвижимого имущества, переданного</w:t>
              <w:br/>
              <w:t xml:space="preserve">в безвозмездное пользование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.    </w:t>
              <w:br/>
              <w:t xml:space="preserve">метров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финансовых средств,   полученных от использования имущества, закрепленного         </w:t>
              <w:br/>
              <w:t xml:space="preserve">за учреждением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ыс.   </w:t>
              <w:br/>
              <w:t xml:space="preserve">рубле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40" w:type="dxa"/>
            <w:tcBorders/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 А.П. Филимон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лавный бухгалтер _______________И.М. Крезонце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01:00Z</dcterms:created>
  <dc:creator>Мальцева О.А.</dc:creator>
  <dc:description/>
  <cp:keywords/>
  <dc:language>en-US</dc:language>
  <cp:lastModifiedBy>Бучельникова Алена Александровна</cp:lastModifiedBy>
  <cp:lastPrinted>2013-05-15T14:32:00Z</cp:lastPrinted>
  <dcterms:modified xsi:type="dcterms:W3CDTF">2013-05-15T08:34:00Z</dcterms:modified>
  <cp:revision>10</cp:revision>
  <dc:subject/>
  <dc:title>Администрация Тюменской области</dc:title>
</cp:coreProperties>
</file>