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Приложение №1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                                   УТВЕРЖДЕН</w:t>
      </w:r>
    </w:p>
    <w:p>
      <w:pPr>
        <w:pStyle w:val="ConsPlusNonformat"/>
        <w:rPr/>
      </w:pPr>
      <w:r>
        <w:rPr/>
        <w:t>___________________Т.В. Родяшина              наблюдательным сове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одпись, Ф.И.О. руководителя                 автономного   стационарного  учреждения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социального    обслуживания   населения   </w:t>
      </w:r>
    </w:p>
    <w:p>
      <w:pPr>
        <w:pStyle w:val="ConsPlusNonformat"/>
        <w:rPr>
          <w:u w:val="single"/>
        </w:rPr>
      </w:pPr>
      <w:r>
        <w:rPr/>
        <w:t xml:space="preserve">Департамент социального развития              Тюменской   области   «Вагайский  дом - Тюменской области                             </w:t>
      </w:r>
      <w:r>
        <w:rPr>
          <w:u w:val="single"/>
        </w:rPr>
        <w:t>интернат  для престарелых  и  инвалидов</w:t>
      </w:r>
    </w:p>
    <w:p>
      <w:pPr>
        <w:pStyle w:val="ConsPlusNonformat"/>
        <w:rPr/>
      </w:pPr>
      <w:r>
        <w:rPr/>
        <w:t>"___"_____________ г.                                (наименование учреждения)</w:t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                                           </w:t>
      </w:r>
      <w:r>
        <w:rPr>
          <w:u w:val="single"/>
        </w:rPr>
        <w:t>Байматов П.Н.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, подпись председа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наблюдательного совета)</w:t>
      </w:r>
    </w:p>
    <w:p>
      <w:pPr>
        <w:pStyle w:val="ConsPlusNonformat"/>
        <w:jc w:val="both"/>
        <w:rPr>
          <w:u w:val="single"/>
        </w:rPr>
      </w:pPr>
      <w:r>
        <w:rPr>
          <w:u w:val="single"/>
        </w:rPr>
        <w:t xml:space="preserve">17.02.2015 №4 </w:t>
      </w:r>
    </w:p>
    <w:p>
      <w:pPr>
        <w:pStyle w:val="ConsPlusNonformat"/>
        <w:rPr/>
      </w:pPr>
      <w:r>
        <w:rPr/>
        <w:t>(дата, N протокола заседа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>наблюдательного совета)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ОТЧЕТ О РЕЗУЛЬТАТАХ ДЕЯТЕЛЬНО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ГОСУДАРСТВЕННОГО АВТОНОМНОГО УЧРЕЖ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СОЦИАЛЬНОГО ОБСЛУЖИВАНИЯ НАСЕЛЕНИЯ ТЮМЕ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«ВАГАЙСКИЙ ДОМ-ИНТЕРНАТ ДЛЯ ПРЕСТАРЕЛЫХ И ИНВАЛИДОВ»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И ОБ ИСПОЛЬЗОВАНИИ ЗАКРЕПЛЕННОГО ЗА НИМ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ОСУДАРСТВЕННОГО  ИМУЩЕСТВА ЗА 2014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ОБЩИЕ СВЕДЕНИЯ ОБ УЧРЕЖДЕНИИ</w:t>
      </w:r>
    </w:p>
    <w:tbl>
      <w:tblPr>
        <w:tblW w:w="101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5"/>
        <w:gridCol w:w="1264"/>
        <w:gridCol w:w="300"/>
        <w:gridCol w:w="1247"/>
      </w:tblGrid>
      <w:tr>
        <w:trPr>
          <w:trHeight w:val="259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учреждения                                  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Автономное стационарное учреждение социального обслуживания населения Тюменской области «Вагайский дом-интернат для престарелых и инвалидов»</w:t>
            </w:r>
          </w:p>
        </w:tc>
      </w:tr>
      <w:tr>
        <w:trPr>
          <w:trHeight w:val="259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кращенное наименование учреждения                             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rPr/>
            </w:pPr>
            <w:r>
              <w:rPr/>
              <w:t>АСУСОН ТО «Вагайский дом-интернат для престарелых и инвалидов»</w:t>
            </w:r>
          </w:p>
        </w:tc>
      </w:tr>
      <w:tr>
        <w:trPr>
          <w:trHeight w:val="259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Место нахождения учреждения                                     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Тюменская область, Омутинский район, с.Вагай, ул.Совхозная, д.40</w:t>
            </w:r>
          </w:p>
        </w:tc>
      </w:tr>
      <w:tr>
        <w:trPr>
          <w:trHeight w:val="259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чтовый адрес учреждения                                       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27060, Тюменская область, Омутинский район, с.Вагай, ул.Совхозная, д.40</w:t>
            </w:r>
          </w:p>
        </w:tc>
      </w:tr>
      <w:tr>
        <w:trPr>
          <w:trHeight w:val="386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речень видов деятельности учреждения, соответствующий         </w:t>
              <w:br/>
              <w:t xml:space="preserve">его учредительным документам:                                   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92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- основные виды деятельности: </w:t>
            </w:r>
          </w:p>
          <w:p>
            <w:pPr>
              <w:pStyle w:val="ConsPlusCell"/>
              <w:rPr/>
            </w:pPr>
            <w:r>
              <w:rPr/>
              <w:t>предоставление социальных услуг населению;</w:t>
            </w:r>
          </w:p>
          <w:p>
            <w:pPr>
              <w:pStyle w:val="ConsPlusCell"/>
              <w:rPr/>
            </w:pPr>
            <w:r>
              <w:rPr/>
              <w:t xml:space="preserve">стационарное социальное обслуживание граждан пожилого возраста             (мужчины старше 60  лет  и женщины старше  55 лет), инвалиды первой и второй  группы  (старше 18 лет), частично или полностью утратившим  способность  к самообслуживанию и нуждающимся в постоянном уходе; </w:t>
            </w:r>
          </w:p>
          <w:p>
            <w:pPr>
              <w:pStyle w:val="ConsPlusCell"/>
              <w:rPr/>
            </w:pPr>
            <w:r>
              <w:rPr/>
              <w:t>организация социально – реабилитационной деятельности;</w:t>
            </w:r>
          </w:p>
          <w:p>
            <w:pPr>
              <w:pStyle w:val="ConsPlusCell"/>
              <w:rPr/>
            </w:pPr>
            <w:r>
              <w:rPr/>
              <w:t>предоставление медико-социальных услуг;</w:t>
            </w:r>
          </w:p>
          <w:p>
            <w:pPr>
              <w:pStyle w:val="ConsPlusCell"/>
              <w:rPr/>
            </w:pPr>
            <w:r>
              <w:rPr/>
              <w:t>организация похорон и предоставление связанных с ними услуг;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7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иные виды деятельности:</w:t>
            </w:r>
          </w:p>
          <w:p>
            <w:pPr>
              <w:pStyle w:val="ConsPlusCell"/>
              <w:rPr/>
            </w:pPr>
            <w:r>
              <w:rPr/>
              <w:t>производство хлеба и   мучных кондитерских изделий недлительного срока хранения;</w:t>
            </w:r>
          </w:p>
          <w:p>
            <w:pPr>
              <w:pStyle w:val="ConsPlusCell"/>
              <w:rPr/>
            </w:pPr>
            <w:r>
              <w:rPr/>
              <w:t>оказание транспортных услуг  и сельскохозяйственных работ  колесным трактором;</w:t>
            </w:r>
          </w:p>
          <w:p>
            <w:pPr>
              <w:pStyle w:val="ConsPlusCell"/>
              <w:rPr/>
            </w:pPr>
            <w:r>
              <w:rPr/>
              <w:t>растениеводство в сочетании с животноводством (смешанное сельское хозяйство);</w:t>
            </w:r>
          </w:p>
          <w:p>
            <w:pPr>
              <w:pStyle w:val="ConsPlusCell"/>
              <w:rPr/>
            </w:pPr>
            <w:r>
              <w:rPr/>
              <w:t>деятельность среднего медицинского персонала;</w:t>
            </w:r>
          </w:p>
          <w:p>
            <w:pPr>
              <w:pStyle w:val="ConsPlusCell"/>
              <w:rPr/>
            </w:pPr>
            <w:r>
              <w:rPr/>
              <w:t>врачебная практика;</w:t>
            </w:r>
          </w:p>
          <w:p>
            <w:pPr>
              <w:pStyle w:val="ConsPlusCell"/>
              <w:rPr/>
            </w:pPr>
            <w:r>
              <w:rPr/>
              <w:t>прочая розничная торговля в неспециализированных магазинах;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услуг (работ), которые оказываются за плату, в случаях,</w:t>
              <w:br/>
              <w:t>предусмотренных нормативными правовыми (правовыми) актами:</w:t>
            </w:r>
          </w:p>
          <w:p>
            <w:pPr>
              <w:pStyle w:val="ConsPlusCell"/>
              <w:rPr/>
            </w:pPr>
            <w:r>
              <w:rPr/>
              <w:t>- социально-бытовые;</w:t>
            </w:r>
          </w:p>
          <w:p>
            <w:pPr>
              <w:pStyle w:val="ConsPlusCell"/>
              <w:rPr/>
            </w:pPr>
            <w:r>
              <w:rPr/>
              <w:t>- социально-медицинские услуги;</w:t>
            </w:r>
          </w:p>
          <w:p>
            <w:pPr>
              <w:pStyle w:val="ConsPlusCell"/>
              <w:rPr/>
            </w:pPr>
            <w:r>
              <w:rPr/>
              <w:t xml:space="preserve">-  иные услуги, оказываемые населению  в соответствии с уставной деятельностью.              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требители услуг (работ), которым  оказываются за плату,        </w:t>
              <w:br/>
              <w:t xml:space="preserve">в случаях, предусмотренных нормативными правовыми               </w:t>
              <w:br/>
              <w:t xml:space="preserve">(правовыми) актами:    </w:t>
            </w:r>
          </w:p>
          <w:p>
            <w:pPr>
              <w:pStyle w:val="ConsPlusCell"/>
              <w:rPr/>
            </w:pPr>
            <w:r>
              <w:rPr/>
              <w:t>- граждане пожилого возраста и инвалиды, имеющие родственников, способных обеспечить помощь и уход;</w:t>
            </w:r>
          </w:p>
          <w:p>
            <w:pPr>
              <w:pStyle w:val="ConsPlusCell"/>
              <w:rPr/>
            </w:pPr>
            <w:r>
              <w:rPr/>
              <w:t xml:space="preserve">- экономически активное население.                                          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17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Устав утвержден приказом директора департамента социального развития Тюменской области от 26.12.2008года № 444 – п; согласован департаментом имущественных отношений Тюменской области по приказу № 800-081 от 25.12.2008года; с изменениями 03 июля 2013г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ГРН 2127232033542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Свидетельство о внесении записи в Единый государственный реестр юридических лиц серия 72 № 002163864, дата 25.01.2012 г.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72 № 001616496, дата 20.10.1995г.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лицензия на  медицинскую  деятельность, при осуществлении доврачебной медицинской помощи  по : диетологии, лечебной физкультуре  и спортивной медицине, медицинским осмотрам ( предрейсовым, послерейсовым ), медицинскому массажу, сестринскому делу  – ЛО -72-01-001126, дата выдачи 24.05.2013г., бессрочно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лицензия на  медицинскую деятельность, при осуществление доврачебной медицинской помощи по: лечебной физкультуре и спортивной медицине, медицинским осмотрам (предрейсовым, послерейсовым), медицинскому массажу - ФС-72-01-000649, дата выдачи 20.08.2010г., срок действия 20.08.2015г.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16"/>
                <w:szCs w:val="16"/>
              </w:rPr>
              <w:t>2013 год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>
          <w:trHeight w:val="226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негодовая численность работников учреждения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9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няя заработная плата работников учреждения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965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975</w:t>
            </w:r>
          </w:p>
        </w:tc>
      </w:tr>
      <w:tr>
        <w:trPr>
          <w:trHeight w:val="386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став наблюдательного совета автономного учреждения            </w:t>
              <w:br/>
              <w:t xml:space="preserve">(фамилия, имя, отчество, должность):       </w:t>
            </w:r>
          </w:p>
          <w:p>
            <w:pPr>
              <w:pStyle w:val="Normal"/>
              <w:ind w:left="27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члены Наблюдательного совета: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тавители учредител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Байматов Павел Николаевич - заместитель директора Департамента  социального развития Тюменской области  по  экономике  и финансам                                    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ставители собственника имущ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инеева Ирина Анатольевна – начальник отдела по работе с некоммерческими организациями Департамента имущественных отношений Тюменской области                    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едставители общественности</w:t>
            </w:r>
          </w:p>
          <w:p>
            <w:pPr>
              <w:pStyle w:val="Normal"/>
              <w:ind w:left="27" w:hanging="0"/>
              <w:jc w:val="both"/>
              <w:rPr/>
            </w:pPr>
            <w:r>
              <w:rPr>
                <w:rFonts w:cs="Arial" w:ascii="Arial" w:hAnsi="Arial"/>
              </w:rPr>
              <w:t>Апциаури Татьяна Фирсовна – председатель районного общества ВОИ с.Омутинское;</w:t>
            </w:r>
          </w:p>
          <w:p>
            <w:pPr>
              <w:pStyle w:val="ConsPlusCell"/>
              <w:rPr/>
            </w:pPr>
            <w:r>
              <w:rPr/>
              <w:t xml:space="preserve">Сиванов  Борис Семенович - член Совета «Ветеранов» Омутинского района.                                                        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ставители трудового коллекти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рубчинская Ольга Анатольевна - специалист по социальной работе АСУСОН ТО «Вагайский дом-интернат для престарелых и инвалидов»;</w:t>
            </w:r>
          </w:p>
          <w:p>
            <w:pPr>
              <w:pStyle w:val="Normal"/>
              <w:ind w:left="2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ванова Валентина Александровна – старшая медицинская сестра АСУСОН ТО «Вагайский дом – интернат для престарелых и инвалидов»;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1.01.20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на 31.12.2014</w:t>
            </w:r>
          </w:p>
        </w:tc>
      </w:tr>
      <w:tr>
        <w:trPr>
          <w:trHeight w:val="200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штатных единиц учреждения                        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49,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48,75</w:t>
            </w:r>
          </w:p>
        </w:tc>
      </w:tr>
      <w:tr>
        <w:trPr>
          <w:trHeight w:val="200" w:hRule="atLeast"/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лификация сотрудников учреждения                         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7 человек – высшее образование;</w:t>
            </w:r>
          </w:p>
          <w:p>
            <w:pPr>
              <w:pStyle w:val="ConsPlusCel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24 человек – средне-профессиональное образова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6 человек – высшее образование;</w:t>
            </w:r>
          </w:p>
          <w:p>
            <w:pPr>
              <w:pStyle w:val="ConsPlusCel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26 человек средне-профессиональное образование</w:t>
            </w:r>
          </w:p>
        </w:tc>
      </w:tr>
      <w:tr>
        <w:trPr>
          <w:trHeight w:val="301" w:hRule="atLeast"/>
          <w:cantSplit w:val="true"/>
        </w:trPr>
        <w:tc>
          <w:tcPr>
            <w:tcW w:w="10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связи с упразднением должности техника изменилось количество штатных единиц  на конец отчетного период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 РЕЗУЛЬТАТАХ ДЕЯТЕЛЬНОСТИ УЧРЕЖДЕНИЯ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242"/>
        <w:gridCol w:w="1276"/>
        <w:gridCol w:w="1418"/>
        <w:gridCol w:w="12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казателя     </w:t>
              <w:br/>
              <w:t xml:space="preserve">деятельности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а</w:t>
              <w:br/>
              <w:t>измере-</w:t>
              <w:br/>
              <w:t>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ение (увеличение,          </w:t>
              <w:br/>
              <w:t xml:space="preserve">уменьшение) балансовой          </w:t>
              <w:br/>
              <w:t xml:space="preserve">стоимости   нефинансовых активов            </w:t>
              <w:br/>
              <w:t xml:space="preserve">относительно предыдущего        </w:t>
              <w:br/>
              <w:t xml:space="preserve">отчетного года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%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ая сумма выставленных        </w:t>
              <w:br/>
              <w:t xml:space="preserve">требований в возмещение ущерба  </w:t>
              <w:br/>
              <w:t xml:space="preserve">по недостачам и хищениям        </w:t>
              <w:br/>
              <w:t>материальных ценностей, денежных</w:t>
              <w:br/>
              <w:t xml:space="preserve">средств, а также от порчи       </w:t>
              <w:br/>
              <w:t xml:space="preserve">материальных ценностей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ения (увеличение,          </w:t>
              <w:br/>
              <w:t xml:space="preserve">уменьшение) дебиторской         </w:t>
              <w:br/>
              <w:t xml:space="preserve">задолженности: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444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423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426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разрезе поступлений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разрезе выплат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1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ения (увеличение,          </w:t>
              <w:br/>
              <w:t xml:space="preserve">уменьшение) кредиторской        </w:t>
              <w:br/>
              <w:t xml:space="preserve">задолженности: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1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0,4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разрезе поступлений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5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разрезе выплат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11,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ы, полученные учреждением  </w:t>
              <w:br/>
              <w:t xml:space="preserve">от оказания платных услуг       </w:t>
              <w:br/>
              <w:t xml:space="preserve">(выполнения) работ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46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5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16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ны (тарифы) на платные        </w:t>
              <w:br/>
              <w:t xml:space="preserve">услуги (работы), оказываемые    </w:t>
              <w:br/>
              <w:t xml:space="preserve">потребителям:    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уб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8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9,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140,00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бытовые услу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52,00,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5,30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правовые услу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Иные услу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6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3,8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5,00</w:t>
            </w:r>
          </w:p>
        </w:tc>
      </w:tr>
      <w:tr>
        <w:trPr>
          <w:trHeight w:val="6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полнение государственного (муниципального)       </w:t>
              <w:br/>
              <w:t xml:space="preserve">задания       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%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magenta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9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уществление деятельности      </w:t>
              <w:br/>
              <w:t>в соответствии с обязательствами</w:t>
              <w:br/>
              <w:t xml:space="preserve">перед страховщиком              </w:t>
              <w:br/>
              <w:t xml:space="preserve">по обязательному социальному    </w:t>
              <w:br/>
              <w:t xml:space="preserve">страхованию   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%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ее количество потребителей,  </w:t>
              <w:br/>
              <w:t xml:space="preserve">воспользовавшихся услугами      </w:t>
              <w:br/>
              <w:t xml:space="preserve">(работами) учреждения,          </w:t>
              <w:br/>
              <w:t xml:space="preserve">в том числе:  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7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есплатными, в том числе        </w:t>
              <w:br/>
              <w:t xml:space="preserve">по видам услуг: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о- бытовые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о-медицинские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о-психологические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правовые услу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о-экономические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тными услугами, в том числе  </w:t>
              <w:br/>
              <w:t xml:space="preserve">по видам услуг: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о- бытовые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о-медицинские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о-психологические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правовые услу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/>
                <w:color w:val="FF0000"/>
                <w:highlight w:val="green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няя стоимость получения     </w:t>
              <w:br/>
              <w:t xml:space="preserve">платных услуг для потребителей, </w:t>
              <w:br/>
              <w:t xml:space="preserve">в том числе по видам: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262626"/>
              </w:rPr>
            </w:pPr>
            <w:r>
              <w:rPr>
                <w:color w:val="262626"/>
              </w:rPr>
              <w:t>16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е обслуживание на дому граждан пожилого возраста, в том числе детей-инвали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.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лустационарное социальное обслуживани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.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тационарное социальное обслуживани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финансового обеспечения   </w:t>
              <w:br/>
              <w:t xml:space="preserve">государственного (муниципального) задания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673,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355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031,3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финансового обеспечения   </w:t>
              <w:br/>
              <w:t xml:space="preserve">деятельности, связанной         </w:t>
              <w:br/>
              <w:t xml:space="preserve">с выполнением работ или         </w:t>
              <w:br/>
              <w:t xml:space="preserve">оказанием услуг,                </w:t>
              <w:br/>
              <w:t>в соответствии с обязательствами</w:t>
              <w:br/>
              <w:t xml:space="preserve">перед страховщиком              </w:t>
              <w:br/>
              <w:t xml:space="preserve">по обязательному социальному    </w:t>
              <w:br/>
              <w:t xml:space="preserve">страхованию   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финансового обеспечения   </w:t>
              <w:br/>
              <w:t xml:space="preserve">развития учреждения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7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ибыль после налогообложения   </w:t>
              <w:br/>
              <w:t xml:space="preserve">в отчетном периоде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83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.</w:t>
            </w:r>
          </w:p>
        </w:tc>
        <w:tc>
          <w:tcPr>
            <w:tcW w:w="9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жалоб потребителей и принятые по результатам их рассмотрения меры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алоб в отчетном периоде не поступало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Раздел 3. СВЕДЕНИЯ ОБ ИСПОЛЬЗОВАНИИ ЗАКРЕПЛЕН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УЧРЕЖДЕНИЕМ ГОСУДАРСТВЕН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9"/>
        <w:gridCol w:w="1276"/>
        <w:gridCol w:w="1419"/>
        <w:gridCol w:w="1140"/>
      </w:tblGrid>
      <w:tr>
        <w:trPr>
          <w:trHeight w:val="7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диница</w:t>
              <w:br/>
              <w:t xml:space="preserve">измерения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  </w:t>
              <w:br/>
              <w:t>01.01.20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  </w:t>
              <w:br/>
              <w:t>31.12.201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бщая балансовая стоимость</w:t>
              <w:br/>
              <w:t xml:space="preserve">имущества,  том числе: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0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2,6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лансовая стоимость  </w:t>
              <w:br/>
              <w:t xml:space="preserve">недвижимого имуще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17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03,2</w:t>
            </w:r>
          </w:p>
        </w:tc>
      </w:tr>
      <w:tr>
        <w:trPr>
          <w:trHeight w:val="47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лансовая стоимость особо ценного         </w:t>
              <w:br/>
              <w:t xml:space="preserve">движимого имущества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610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227,8</w:t>
            </w:r>
          </w:p>
        </w:tc>
      </w:tr>
      <w:tr>
        <w:trPr>
          <w:trHeight w:val="5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объектов недвижимого имущества </w:t>
              <w:br/>
              <w:t xml:space="preserve">(зданий, строений, помещений)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Arial"/>
                <w:strike/>
                <w:color w:val="FF0000"/>
              </w:rPr>
            </w:pPr>
            <w:r>
              <w:rPr>
                <w:rFonts w:eastAsia="Arial"/>
                <w:strike/>
                <w:color w:val="FF0000"/>
              </w:rPr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единиц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1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бщая площадь объектов недвижимого имущества,</w:t>
              <w:br/>
              <w:t xml:space="preserve">закрепленная за учреждением,       </w:t>
              <w:br/>
              <w:t xml:space="preserve">в том числе: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.    </w:t>
              <w:br/>
              <w:t xml:space="preserve">метров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,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,66</w:t>
            </w:r>
          </w:p>
        </w:tc>
      </w:tr>
      <w:tr>
        <w:trPr>
          <w:trHeight w:val="50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лощадь недвижимого имущества, переданного</w:t>
              <w:br/>
              <w:t xml:space="preserve">в аренду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.    </w:t>
              <w:br/>
              <w:t xml:space="preserve">метров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лощадь недвижимого имущества, переданного</w:t>
              <w:br/>
              <w:t xml:space="preserve">в безвозмездное пользование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.    </w:t>
              <w:br/>
              <w:t xml:space="preserve">метров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финансовых средств, полученных от использования имущества, закрепленного         </w:t>
              <w:br/>
              <w:t xml:space="preserve">за учреждением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 К.Ж. Садвака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.о.главного бухгалтера_____________ Н.В.Титова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48:00Z</dcterms:created>
  <dc:creator>Мальцева О.А.</dc:creator>
  <dc:description/>
  <dc:language>en-US</dc:language>
  <cp:lastModifiedBy>Беспалова Ирина Витальевна</cp:lastModifiedBy>
  <cp:lastPrinted>2015-04-06T12:18:00Z</cp:lastPrinted>
  <dcterms:modified xsi:type="dcterms:W3CDTF">2015-06-01T05:48:00Z</dcterms:modified>
  <cp:revision>2</cp:revision>
  <dc:subject/>
  <dc:title>Администрация Тюменской области</dc:title>
</cp:coreProperties>
</file>